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882292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430904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